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7930483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9341397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9538849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6279870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8917572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5099024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3675675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4709794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691661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6404217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795936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0468895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5648326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229518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9337442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8594921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8140642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7977118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8143908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5919557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206533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844777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2551290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5914599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739598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3737528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1595815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8440398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27009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4152992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9926875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6247728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7139271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3421917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7185525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111212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9277771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090252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6665239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185195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8885277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9769791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947784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07196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2681185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486253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